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от 19.12.2024 № 55 (с изм. от 27.02.2025 № 20, с изм от 18.07.2025 № 74,  с изм от 31.10.2025 № 85, с изм. от 24.12.2025 № 107)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муниципальный округ» Смолен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  <w:gridCol w:w="1842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 264,8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5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  <w:lang w:eastAsia="en-US"/>
              </w:rPr>
              <w:t xml:space="preserve">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45 264,85</w:t>
            </w:r>
          </w:p>
        </w:tc>
      </w:tr>
      <w:tr>
        <w:trPr>
          <w:trHeight w:val="3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4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646 057 136,33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4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  <w:tr>
        <w:trPr>
          <w:trHeight w:val="59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1 002 401,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4-10-21T15:30:00Z</cp:lastPrinted>
  <dcterms:modified xsi:type="dcterms:W3CDTF">2025-12-25T06:42:00Z</dcterms:modified>
  <cp:revision>88</cp:revision>
  <dc:subject/>
  <dc:title>Приложение 1</dc:title>
</cp:coreProperties>
</file>